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 i 110/18 ) i članka 34. Statuta Općine Ružić (Službeni vjesnik Šibensko-kninske  županije broj 8/09, 4/13 i 2/18), Općinsko vijeće Općine Ružić na   sjednici održanoj dana           2020 godine, donijelo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 I.  IZMJENE I DOPUNE   PROGRAMA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 području Općine Ružić za 2020. godin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U Programu održavanja komunalne infrastrukture na području Općine Ružić za 2020. godinu (“Službeni vjesnik Šibensko-kninske županije br. 19/19), u članku 1. mijenjaju se novčani iznosi u tabeli kako slijed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prihodi po posebnim propisim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proračunska  sredstv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.000,0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3.000,0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Cs/>
          <w:sz w:val="22"/>
          <w:szCs w:val="22"/>
        </w:rPr>
        <w:t>U članku 2. mijenjaju se novčani iznosi kako slije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20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12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804"/>
        <w:gridCol w:w="1843"/>
        <w:gridCol w:w="2107"/>
        <w:gridCol w:w="239"/>
      </w:tblGrid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ošak električne energije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8.000,00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održavanje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državanje nerazvrstanih ces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poljskih, šumskih putova i javnih površ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komunalna održa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uge odvoza smeć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nelegalnih odlagališ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Članak 3. se mijenja i glasi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I. Za održavanje javne rasvjete temeljem ugovora o održavanju, planirano je 20.000,00 kuna.  Za potrošak električne energije planirano je  408.000,00 kuna, a za materijal za javnu rasvjetu 2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II. Za tekuće održavanje cesta   planirano je 7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II. Izdaci za održavanje poljskih, šumskih putova i ostalih javnih površina temeljem ugovora o održavanju, planirano ukupno 2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V. Materijal za nasipanje i održavanje  putova (jalovina, beton , mreže i ostalo), planirano je 4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V. Usluge odvoza velikih kontejnera, postavljenih  u grobljima Gradac i Kljaci, vršit će Gradska čistoća d.d.  Drniš, a plaćanje po ispostavljenim računima za izvršene usluge, planirano je 60.000,00 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VI. Za sanaciju nelegalnih odlagališta planirano je 10.000,00 kuna.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Sanacija nelegalnih odlagališta podrazumijeva  čišćenje i odvoz otpada, a provoditi će se prema uvidu na terenu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e I. Izmjene i dopune Programa  održavanja komunalne infrastrukture na području Općine Ružić za 2020. godinu stupaju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9-01/1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02-20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dac,                    2020. godine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Ruzic</cp:lastModifiedBy>
  <cp:lastPrinted>2020-09-04T12:04:00Z</cp:lastPrinted>
  <dcterms:modified xsi:type="dcterms:W3CDTF">2020-09-04T10:05:00Z</dcterms:modified>
  <cp:revision>80</cp:revision>
  <dc:subject/>
  <dc:title>Na temelju članka 28</dc:title>
</cp:coreProperties>
</file>